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359574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506469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983125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777307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